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細明體;MingLiU" w:hAnsi="細明體;MingLiU" w:eastAsia="細明體;MingLiU" w:cs="細明體;MingLiU"/>
          <w:sz w:val="48"/>
          <w:szCs w:val="48"/>
        </w:rPr>
      </w:pPr>
      <w:r>
        <w:rPr>
          <w:rFonts w:eastAsia="細明體;MingLiU" w:cs="細明體;MingLiU" w:ascii="細明體;MingLiU" w:hAnsi="細明體;MingLiU"/>
          <w:sz w:val="48"/>
          <w:szCs w:val="48"/>
        </w:rPr>
        <w:t xml:space="preserve">               </w:t>
      </w:r>
      <w:r>
        <w:rPr>
          <w:rFonts w:ascii="細明體;MingLiU" w:hAnsi="細明體;MingLiU" w:cs="細明體;MingLiU" w:eastAsia="細明體;MingLiU"/>
          <w:sz w:val="48"/>
          <w:szCs w:val="48"/>
        </w:rPr>
        <w:t>亞</w:t>
      </w:r>
      <w:r>
        <w:rPr>
          <w:rFonts w:eastAsia="細明體;MingLiU" w:cs="細明體;MingLiU" w:ascii="細明體;MingLiU" w:hAnsi="細明體;MingLiU"/>
          <w:sz w:val="48"/>
          <w:szCs w:val="48"/>
        </w:rPr>
        <w:t>5-6             4/5/2008</w:t>
      </w:r>
    </w:p>
    <w:tbl>
      <w:tblPr>
        <w:tblW w:w="106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655"/>
        <w:gridCol w:w="2655"/>
        <w:gridCol w:w="2655"/>
      </w:tblGrid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金梅中黑字形原體" w:hAnsi="金梅中黑字形原體" w:cs="細明體;MingLiU" w:eastAsia="金梅中黑字形原體"/>
                <w:b/>
              </w:rPr>
              <w:t>耶和華心</w:t>
            </w:r>
            <w:r>
              <w:rPr>
                <w:rFonts w:ascii="金梅中黑字形原體" w:hAnsi="金梅中黑字形原體" w:cs="細明體;MingLiU" w:eastAsia="標楷體"/>
                <w:b/>
              </w:rPr>
              <w:t>裏</w:t>
            </w:r>
            <w:r>
              <w:rPr>
                <w:rFonts w:ascii="金梅中黑字形原體" w:hAnsi="金梅中黑字形原體" w:cs="細明體;MingLiU" w:eastAsia="金梅中黑字形原體"/>
                <w:b/>
              </w:rPr>
              <w:t>極其火熱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為選民犯罪而大發烈怒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為重建錫安而極其火熱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為復興錫安而極其火熱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為彌賽亞國而親自成就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1:2-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1:7-6:1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7-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9-14</w:t>
            </w:r>
          </w:p>
        </w:tc>
      </w:tr>
    </w:tbl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為重建錫安而極其熱心</w:t>
      </w:r>
      <w:r>
        <w:rPr>
          <w:rFonts w:eastAsia="標楷體" w:cs="標楷體" w:ascii="標楷體" w:hAnsi="標楷體"/>
          <w:sz w:val="32"/>
          <w:szCs w:val="32"/>
        </w:rPr>
        <w:t>(1:7-6:15)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6.</w:t>
      </w:r>
      <w:r>
        <w:rPr>
          <w:rFonts w:ascii="標楷體" w:hAnsi="標楷體" w:cs="標楷體" w:eastAsia="標楷體"/>
          <w:sz w:val="32"/>
          <w:szCs w:val="32"/>
        </w:rPr>
        <w:t>第六異象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飛行書卷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咒詛惡人</w:t>
      </w:r>
      <w:r>
        <w:rPr>
          <w:rFonts w:eastAsia="標楷體" w:cs="標楷體" w:ascii="標楷體" w:hAnsi="標楷體"/>
          <w:sz w:val="32"/>
          <w:szCs w:val="32"/>
        </w:rPr>
        <w:t>(5:1-4)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異象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我又舉目觀看，見有一飛行的書卷。他問我說：「你看見什麼？」我回答說：「我看見一飛行的書卷，長二十肘，寬十肘。」」</w:t>
      </w:r>
      <w:r>
        <w:rPr>
          <w:rFonts w:eastAsia="標楷體" w:cs="標楷體" w:ascii="標楷體" w:hAnsi="標楷體"/>
          <w:sz w:val="32"/>
          <w:szCs w:val="32"/>
        </w:rPr>
        <w:t>5:1-2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101600</wp:posOffset>
                </wp:positionV>
                <wp:extent cx="1701800" cy="1513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151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7015" cy="14204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7" r="-2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015" cy="1420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119.15pt;mso-wrap-distance-left:9.05pt;mso-wrap-distance-right:9.05pt;mso-wrap-distance-top:0pt;mso-wrap-distance-bottom:0pt;margin-top: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7015" cy="14204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7" r="-2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7015" cy="1420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書卷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代表神的咒詛與審判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飛行的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代表發出來</w:t>
      </w:r>
    </w:p>
    <w:p>
      <w:pPr>
        <w:pStyle w:val="Normal"/>
        <w:spacing w:lineRule="exact" w:line="340"/>
        <w:ind w:left="140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長二十肘、寬十肘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正是會幕聖所及聖殿廊子的尺寸，可能此書與聖殿有關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解釋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咒詛的人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偷竊、起假誓的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他對我說：「這是發出行在遍地上的咒詛。凡偷竊的必按卷上這面的話除滅；凡起假誓的必按卷上那面的話除滅。」」</w:t>
      </w:r>
      <w:r>
        <w:rPr>
          <w:rFonts w:eastAsia="標楷體" w:cs="標楷體" w:ascii="標楷體" w:hAnsi="標楷體"/>
          <w:sz w:val="32"/>
          <w:szCs w:val="32"/>
        </w:rPr>
        <w:t>5:3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若咒詛與聖殿有關，可能當時有些人偷竊建殿的材料，或者起假誓，承諾會建殿，但至終沒行上，神必追討他們的惡行。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咒詛的內容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全然被毀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萬軍之耶和華說：我必使這書卷出去，進入偷竊人的家和指我名起假誓人的家，必常在他家裡，連房屋帶木石都毀滅了。」</w:t>
      </w:r>
      <w:r>
        <w:rPr>
          <w:rFonts w:eastAsia="標楷體" w:cs="標楷體" w:ascii="標楷體" w:hAnsi="標楷體"/>
          <w:sz w:val="32"/>
          <w:szCs w:val="32"/>
        </w:rPr>
        <w:t>5:4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7.</w:t>
      </w:r>
      <w:r>
        <w:rPr>
          <w:rFonts w:ascii="標楷體" w:hAnsi="標楷體" w:cs="標楷體" w:eastAsia="標楷體"/>
          <w:sz w:val="32"/>
          <w:szCs w:val="32"/>
        </w:rPr>
        <w:t>第七異象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量器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驅除罪惡</w:t>
      </w:r>
      <w:r>
        <w:rPr>
          <w:rFonts w:eastAsia="標楷體" w:cs="標楷體" w:ascii="標楷體" w:hAnsi="標楷體"/>
          <w:sz w:val="32"/>
          <w:szCs w:val="32"/>
        </w:rPr>
        <w:t>(5:5-11)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量器的預表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與我說話的天使出來，對我說：「你要舉目觀看，見所出來的是什麼？」我說：「這是什麼呢？」他說：「這出來的是量器。」他又說：「這是惡人在遍地的形狀。」」</w:t>
      </w:r>
      <w:r>
        <w:rPr>
          <w:rFonts w:eastAsia="標楷體" w:cs="標楷體" w:ascii="標楷體" w:hAnsi="標楷體"/>
          <w:sz w:val="32"/>
          <w:szCs w:val="32"/>
        </w:rPr>
        <w:t>5:5-6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「量器」原文伊法，是舊約猶太人量度乾量最大的容器。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量器的意思代表惡人在遍地的形狀，可能如量器般多，所犯的罪之大。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婦人的預表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（我見有一片圓鉛被舉起來。）這坐在量器中的是個婦人。天使說：「這是罪惡。」他就把婦人扔在量器中，將那片圓鉛扔在量器的口上。」</w:t>
      </w:r>
      <w:r>
        <w:rPr>
          <w:rFonts w:eastAsia="標楷體" w:cs="標楷體" w:ascii="標楷體" w:hAnsi="標楷體"/>
          <w:sz w:val="32"/>
          <w:szCs w:val="32"/>
        </w:rPr>
        <w:t>5:7-8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〜婦人代表罪惡，惡人與罪惡被圓鉛的上蓋蓋著，可能代表世上的罪惡與罪人被上頭來的力量困著，等候審判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抬量器的預表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我又舉目觀看，見有兩個婦人出來，在他們翅膀中有風，飛得甚快，翅膀如同鸛鳥的翅膀。他們將量器抬起來，懸在天地中間。我問與我說話的天使說：「他們要將量器抬到那裡去呢？」他對我說：「要往示拿地去，為他蓋造房屋；等房屋齊備，就把他安置在自己的地方。」」</w:t>
      </w:r>
      <w:r>
        <w:rPr>
          <w:rFonts w:eastAsia="標楷體" w:cs="標楷體" w:ascii="標楷體" w:hAnsi="標楷體"/>
          <w:sz w:val="32"/>
          <w:szCs w:val="32"/>
        </w:rPr>
        <w:t>5:9-11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「鸛鳥」翅膀有力，可飛遠程，「示拿」即巴比倫，人類起初悖逆的地方，神會將在以色列的罪帶至巴比倫，可能代表神要除去以色列的罪惡。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8.</w:t>
      </w:r>
      <w:r>
        <w:rPr>
          <w:rFonts w:ascii="標楷體" w:hAnsi="標楷體" w:cs="標楷體" w:eastAsia="標楷體"/>
          <w:sz w:val="32"/>
          <w:szCs w:val="32"/>
        </w:rPr>
        <w:t>第八異象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四輛車與四馬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審判列國</w:t>
      </w:r>
      <w:r>
        <w:rPr>
          <w:rFonts w:eastAsia="標楷體" w:cs="標楷體" w:ascii="標楷體" w:hAnsi="標楷體"/>
          <w:sz w:val="32"/>
          <w:szCs w:val="32"/>
        </w:rPr>
        <w:t>(6:1-8)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異象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我又舉目觀看，見有四輛車從兩山中間出來；那山是銅山。第一輛車套著紅馬，第二輛車套著黑馬。第三輛車套著白馬，第四輛車套著有斑點的壯馬。」</w:t>
      </w:r>
      <w:r>
        <w:rPr>
          <w:rFonts w:eastAsia="標楷體" w:cs="標楷體" w:ascii="標楷體" w:hAnsi="標楷體"/>
          <w:sz w:val="32"/>
          <w:szCs w:val="32"/>
        </w:rPr>
        <w:t>6:1-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469900</wp:posOffset>
                </wp:positionV>
                <wp:extent cx="1918970" cy="1438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143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4185" cy="13462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4185" cy="1346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1pt;height:113.3pt;mso-wrap-distance-left:9.05pt;mso-wrap-distance-right:9.05pt;mso-wrap-distance-top:0pt;mso-wrap-distance-bottom:0pt;margin-top:37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4185" cy="13462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4185" cy="1346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四輛車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兩山中間出來，山是銅山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分別套四馬：紅馬、黑馬、白馬、斑點壯馬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眾數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解釋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天使回答我說：「這是天的四風，是從普天下的主面前出來的。套著黑馬的車往北方去，白馬跟隨在後；有斑點的馬往南方去。壯馬出來，要在遍地走來走去。天使說：「你們只管在遍地走來走去。」他們就照樣行了。他又呼叫我說：「看哪，往北方去的已在北方安慰我的心。」」</w:t>
      </w:r>
      <w:r>
        <w:rPr>
          <w:rFonts w:eastAsia="標楷體" w:cs="標楷體" w:ascii="標楷體" w:hAnsi="標楷體"/>
          <w:sz w:val="32"/>
          <w:szCs w:val="32"/>
        </w:rPr>
        <w:t>6:5-8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「已在北方安慰了我的心」應指神審判北方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可能指以色列人的仇敵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巴比倫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所以祂的心得安慰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若我們以審判為主題，可有以下解釋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四輛車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代表神的使者，或神差出來的工具作審判之用，也是天的四風，風代表使者，神要審判全地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銅山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指從普天下的主出發，祂的國權如銅山一樣堅固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40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馬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黑馬後有白馬往北方，可能指神用瑪代及波斯管教巴比倫，有斑點的馬往南方，不單去南方也要走遍其它地方，可能指後來的羅馬或希臘，審判南方的埃及或日後的列國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所以神為重建錫安而熱心的，祂必成就祂的工作，也會審判攔阻及敵對以色列的邦國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9.</w:t>
      </w:r>
      <w:r>
        <w:rPr>
          <w:rFonts w:ascii="標楷體" w:hAnsi="標楷體" w:cs="標楷體" w:eastAsia="標楷體"/>
          <w:sz w:val="32"/>
          <w:szCs w:val="32"/>
        </w:rPr>
        <w:t>附註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約書亞加冠的預表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起來建殿</w:t>
      </w:r>
      <w:r>
        <w:rPr>
          <w:rFonts w:eastAsia="標楷體" w:cs="標楷體" w:ascii="標楷體" w:hAnsi="標楷體"/>
          <w:sz w:val="32"/>
          <w:szCs w:val="32"/>
        </w:rPr>
        <w:t>(6:9-15)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神一切熱心重建錫安，清除敵人的計劃已說明，現在祭司要作甚麼？是時候要起來建殿了！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約書亞的加冠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27000</wp:posOffset>
                </wp:positionV>
                <wp:extent cx="2038985" cy="1737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4200" cy="164465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4200" cy="1644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136.8pt;mso-wrap-distance-left:9.05pt;mso-wrap-distance-right:9.05pt;mso-wrap-distance-top:0pt;mso-wrap-distance-bottom:0pt;margin-top:10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4200" cy="164465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4200" cy="1644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的話臨到我說：「你要從被擄之人中取黑玳、多比雅、耶大雅的金銀。這三人是從巴比倫來到西番雅的兒子約西亞的家裡。當日你要進他的家，取這金銀做冠冕，戴在約撒答的兒子大祭司約書亞的頭上，」</w:t>
      </w:r>
      <w:r>
        <w:rPr>
          <w:rFonts w:eastAsia="標楷體" w:cs="標楷體" w:ascii="標楷體" w:hAnsi="標楷體"/>
          <w:sz w:val="32"/>
          <w:szCs w:val="32"/>
        </w:rPr>
        <w:t>6:9-11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〜神要三個人從家中取金銀做冠冕</w:t>
      </w:r>
      <w:r>
        <w:rPr>
          <w:rFonts w:eastAsia="標楷體" w:cs="標楷體" w:ascii="標楷體" w:hAnsi="標楷體"/>
          <w:sz w:val="32"/>
          <w:szCs w:val="32"/>
        </w:rPr>
        <w:t>,</w:t>
      </w:r>
      <w:r>
        <w:rPr>
          <w:rFonts w:ascii="標楷體" w:hAnsi="標楷體" w:cs="標楷體" w:eastAsia="標楷體"/>
          <w:sz w:val="32"/>
          <w:szCs w:val="32"/>
        </w:rPr>
        <w:t>，但是我們只知道他們是在被擄歸回人中的，其他關乎他們的背景卻不知道。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但神用他們的金銀為約書亞作冠冕，目的應是肯定約書亞的位份及能力，也鼓勵他承擔了這榮耀職份後，要起來建殿。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彌賽亞的預表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對他說，萬軍之耶和華如此說：看哪，那名稱為大衛苗裔的，他要在本處長起來，並要建造耶和華的殿。他要建造耶和華的殿，並擔負尊榮，坐在位上掌王權；又必在位上作祭司，使兩職之間籌定和平。」</w:t>
      </w:r>
      <w:r>
        <w:rPr>
          <w:rFonts w:eastAsia="標楷體" w:cs="標楷體" w:ascii="標楷體" w:hAnsi="標楷體"/>
          <w:sz w:val="32"/>
          <w:szCs w:val="32"/>
        </w:rPr>
        <w:t>6:12-13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並且被建造在使徒和先知的根基上，有基督耶穌自己為房角石，各（或作：全）房靠他聯絡得合式，漸漸成為主的聖殿。你們也靠他同被建造，成為神藉著聖靈居住的所在。」弗</w:t>
      </w:r>
      <w:r>
        <w:rPr>
          <w:rFonts w:eastAsia="標楷體" w:cs="標楷體" w:ascii="標楷體" w:hAnsi="標楷體"/>
          <w:sz w:val="32"/>
          <w:szCs w:val="32"/>
        </w:rPr>
        <w:t>2:20-22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這加冠冕的舉動更預表將來有一位會成為祭司，又成為王，在兩職之間和平共存，祂也要建立神的殿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可能指屬靈的殿或日後的教會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祂就是將要來的基督。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事奉者的肯是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這冠冕要歸希連（就是黑玳）、多比雅、耶大雅，和西番雅的兒子賢（就是約西亞），放在耶和華的殿裡為記念。」」</w:t>
      </w:r>
      <w:r>
        <w:rPr>
          <w:rFonts w:eastAsia="標楷體" w:cs="標楷體" w:ascii="標楷體" w:hAnsi="標楷體"/>
          <w:sz w:val="32"/>
          <w:szCs w:val="32"/>
        </w:rPr>
        <w:t>6:14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多比雅、耶大雅、西番雅的兒子賢及希連，他們也為神家出一份力，他們也得冠冕，但是放在神殿中作記念，更代表為神殿或祭司熱心者，神是記念的。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遠方人的參與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遠方的人也要來建造耶和華的殿，你們就知道萬軍之耶和華差遣我到你們這裡來。你們若留意聽從耶和華你們神的話，這事必然成就。」</w:t>
      </w:r>
      <w:r>
        <w:rPr>
          <w:rFonts w:eastAsia="標楷體" w:cs="標楷體" w:ascii="標楷體" w:hAnsi="標楷體"/>
          <w:sz w:val="32"/>
          <w:szCs w:val="32"/>
        </w:rPr>
        <w:t>6:15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至遠方的人可能指是其他列國，至終外邦人也參與建立神的殿（來敬拜神也可算是建立聖殿），更証明神的話，神對建殿必成的應許終實現。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0</wp:posOffset>
                </wp:positionV>
                <wp:extent cx="2604135" cy="23545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135" cy="235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9350" cy="226187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9350" cy="2261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05pt;height:185.4pt;mso-wrap-distance-left:9.05pt;mso-wrap-distance-right:9.05pt;mso-wrap-distance-top:0pt;mso-wrap-distance-bottom:0pt;margin-top:5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9350" cy="226187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9350" cy="2261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10"/>
      <w:type w:val="nextPage"/>
      <w:pgSz w:w="11906" w:h="16838"/>
      <w:pgMar w:left="851" w:right="851" w:gutter="0" w:header="0" w:top="851" w:footer="992" w:bottom="1048"/>
      <w:pgNumType w:start="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金梅中黑字形原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335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撒迦利亞書頁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撒迦利亞書頁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1:53:00Z</dcterms:created>
  <dc:creator>FHL</dc:creator>
  <dc:description/>
  <cp:keywords/>
  <dc:language>en-US</dc:language>
  <cp:lastModifiedBy>FHL</cp:lastModifiedBy>
  <cp:lastPrinted>2008-05-03T16:12:00Z</cp:lastPrinted>
  <dcterms:modified xsi:type="dcterms:W3CDTF">2008-05-03T08:14:00Z</dcterms:modified>
  <cp:revision>5</cp:revision>
  <dc:subject/>
  <dc:title>             亞5-8          9/7/20006</dc:title>
</cp:coreProperties>
</file>